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986" w:firstLine="108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13 к протоколу</w:t>
      </w:r>
    </w:p>
    <w:p>
      <w:pPr>
        <w:pStyle w:val="Normal"/>
        <w:ind w:firstLine="108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ГС №46-2014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>Проект</w:t>
      </w:r>
    </w:p>
    <w:p>
      <w:pPr>
        <w:pStyle w:val="Style17"/>
        <w:shd w:fill="FFFFFF" w:val="clear"/>
        <w:jc w:val="center"/>
        <w:rPr/>
      </w:pPr>
      <w:r>
        <w:rPr>
          <w:b/>
          <w:bCs/>
          <w:sz w:val="24"/>
          <w:szCs w:val="24"/>
        </w:rPr>
        <w:t>ПЛАН МЕРОПРИЯТИЙ</w:t>
      </w:r>
    </w:p>
    <w:p>
      <w:pPr>
        <w:pStyle w:val="Style17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о реализации положений Меморандума о сотрудничестве между ЕЭК и МГС в области стандартизации и обеспечения единства измере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158"/>
        <w:gridCol w:w="2777"/>
        <w:gridCol w:w="5390"/>
      </w:tblGrid>
      <w:tr>
        <w:trPr>
          <w:tblHeader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</w:tr>
      <w:tr>
        <w:trPr>
          <w:tblHeader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Проведение на </w:t>
            </w:r>
            <w:r>
              <w:rPr>
                <w:sz w:val="24"/>
                <w:szCs w:val="24"/>
              </w:rPr>
              <w:t xml:space="preserve">межгосударственном уровне конференций, семинаров, круглых столов, </w:t>
            </w:r>
            <w:r>
              <w:rPr>
                <w:spacing w:val="2"/>
                <w:sz w:val="24"/>
                <w:szCs w:val="24"/>
              </w:rPr>
              <w:t xml:space="preserve">обмен опытом в областях, представляющих взаимный интерес, для </w:t>
            </w:r>
            <w:r>
              <w:rPr>
                <w:spacing w:val="-4"/>
                <w:sz w:val="24"/>
                <w:szCs w:val="24"/>
              </w:rPr>
              <w:t xml:space="preserve">обеспечения координации работ в области стандартизации и обеспечения единства измерений 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ind w:left="57" w:firstLine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40" w:after="40"/>
              <w:ind w:left="57" w:firstLine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азийская экономическая комиссия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ые органы </w:t>
            </w:r>
            <w:r>
              <w:rPr>
                <w:spacing w:val="-2"/>
                <w:sz w:val="24"/>
                <w:szCs w:val="24"/>
              </w:rPr>
              <w:t>по стандартизации, метрологии и сертификации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ро по стандартам МГС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Порядка планирования работ по межгосударственной стандартизации для Таможенного союза и Единого экономического пространст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 2015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азийская экономическая комиссия</w:t>
            </w:r>
          </w:p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ые органы </w:t>
            </w:r>
            <w:r>
              <w:rPr>
                <w:spacing w:val="-2"/>
                <w:sz w:val="24"/>
                <w:szCs w:val="24"/>
              </w:rPr>
              <w:t>по стандартизации, метрологии и сертифик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ро по стандартам МГС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заимное сотрудничество в сфере разработки межгосударственных стандартов, используемых для реализации технических регламентов Таможенного союза, в целях исключения дублирования работ на межгосударственном и национальном уровня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ро по стандартам МГС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азийская экономическая комисс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ые органы </w:t>
            </w:r>
            <w:r>
              <w:rPr>
                <w:spacing w:val="-2"/>
                <w:sz w:val="24"/>
                <w:szCs w:val="24"/>
              </w:rPr>
              <w:t xml:space="preserve">по стандартизации, метрологии и сертификации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0" w:after="0"/>
              <w:jc w:val="both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механизма финансирования работ по разработке межгосударственных стандартов, </w:t>
            </w:r>
            <w:r>
              <w:rPr>
                <w:sz w:val="24"/>
                <w:szCs w:val="24"/>
                <w:lang w:val="ru-RU"/>
              </w:rPr>
              <w:t>используемых для</w:t>
            </w:r>
            <w:r>
              <w:rPr>
                <w:sz w:val="24"/>
                <w:szCs w:val="24"/>
              </w:rPr>
              <w:t xml:space="preserve"> реализаци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требований технических регламентов Таможенного союза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Style w:val="10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дготовки плана на очередной период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азийская экономическая комисси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разработке межгосударственных стандартов, используемых для реализации технических  регламентов Таможенного союз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ограммой работ по межгосударственной стандартизации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ые органы </w:t>
            </w:r>
            <w:r>
              <w:rPr>
                <w:spacing w:val="-2"/>
                <w:sz w:val="24"/>
                <w:szCs w:val="24"/>
              </w:rPr>
              <w:t>по стандартизации, метрологии и сертификации государств-членов Таможенного союз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ро по стандартам МГ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азийская экономическая комисс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оритетное применение международных и европейских стандартов в качестве основы для разработки межгосударственных стандартов, используемых для реализации технических регламентов Таможенного союз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ые органы </w:t>
            </w:r>
            <w:r>
              <w:rPr>
                <w:spacing w:val="-2"/>
                <w:sz w:val="24"/>
                <w:szCs w:val="24"/>
              </w:rPr>
              <w:t>по стандартизации, метрологии и сертификации государств-членов Таможенного союз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ро по стандартам МГ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частие в заседаниях </w:t>
            </w:r>
            <w:r>
              <w:rPr>
                <w:sz w:val="24"/>
                <w:szCs w:val="24"/>
              </w:rPr>
              <w:t xml:space="preserve">Консультативного комитета по техническому регулированию, применению санитарных и фитосанитарных мер при Коллегии Евразийской экономической комиссии, Подкомитета по стандартизации, Подкомитета по обеспечению единства измерений, МГС, Научно-технической комиссии по стандартизации (НТКС) МГС и Научно-технической комиссии по метрологии (НТКМетр) МГС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ро по стандартам МГС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азийская экономическая комисси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циональные органы </w:t>
            </w:r>
            <w:r>
              <w:rPr>
                <w:spacing w:val="-2"/>
                <w:sz w:val="24"/>
                <w:szCs w:val="24"/>
              </w:rPr>
              <w:t>по стандартизации, метрологии и сертификаци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н нормативной и технической документацией в области стандартизации и обеспечения единства измере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ро по стандартам МГС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азийская экономическая комисс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ение информации о </w:t>
            </w:r>
            <w:r>
              <w:rPr>
                <w:spacing w:val="-1"/>
                <w:sz w:val="24"/>
                <w:szCs w:val="24"/>
              </w:rPr>
              <w:t xml:space="preserve">контактных лицах для взаимного сотрудничест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 2015 год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ро по стандартам МГС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азийская экономическая комисси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Порядка мониторинга разработки, введения в </w:t>
            </w:r>
            <w:r>
              <w:rPr>
                <w:spacing w:val="-1"/>
                <w:sz w:val="24"/>
                <w:szCs w:val="24"/>
              </w:rPr>
              <w:t xml:space="preserve">действие и применения межгосударственных стандартов, используемых для реализации технических регламентов Таможенного союз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pacing w:val="-3"/>
                <w:sz w:val="24"/>
                <w:szCs w:val="24"/>
              </w:rPr>
              <w:t xml:space="preserve"> квартал 2015 год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азийская экономическая комиссия</w:t>
            </w:r>
          </w:p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ые органы </w:t>
            </w:r>
            <w:r>
              <w:rPr>
                <w:spacing w:val="-2"/>
                <w:sz w:val="24"/>
                <w:szCs w:val="24"/>
              </w:rPr>
              <w:t xml:space="preserve">по стандартизации, метрологии и сертифик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ро по стандартам МГС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предложений об участии в работе МТ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 2015 года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азийская экономическая комисс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ые органы </w:t>
            </w:r>
            <w:r>
              <w:rPr>
                <w:spacing w:val="-2"/>
                <w:sz w:val="24"/>
                <w:szCs w:val="24"/>
              </w:rPr>
              <w:t>по стандартизации, метрологии и сертификаци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ро по стандартам МГ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участия МТК (ТК) в планировании разработки межгосударственных стандартов и программ разработки межгосударственных стандартов, используемых для реализации технических регламентов  Таможенного союз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ые органы </w:t>
            </w:r>
            <w:r>
              <w:rPr>
                <w:spacing w:val="-2"/>
                <w:sz w:val="24"/>
                <w:szCs w:val="24"/>
              </w:rPr>
              <w:t xml:space="preserve">по стандартизации, метрологии и сертификации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ро по стандартам МГ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азийская экономическая комисс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ьзование возможностей МТК (ТК) в целях исключения дублирования при планировании работ по межгосударственной стандартизации и оперативного внесения изменений в перечни стандартов и Программы разработки межгосударственных стандартов, используемых для реализации технических регламентов Таможенного союз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ро по стандартам МГ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азийская экономическая комисс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ые органы </w:t>
            </w:r>
            <w:r>
              <w:rPr>
                <w:spacing w:val="-2"/>
                <w:sz w:val="24"/>
                <w:szCs w:val="24"/>
              </w:rPr>
              <w:t xml:space="preserve">по стандартизации, метрологии и сертификации </w:t>
            </w:r>
          </w:p>
        </w:tc>
      </w:tr>
      <w:tr>
        <w:trPr>
          <w:trHeight w:val="16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ежгосударственного каталога товаров, работ и услуг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ые органы по стандартизации, метрологии и сертификации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ро по стандартам МГС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азийская экономическая комисси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ассоциаций (союзов) предприятий промышленности и малого бизнеса для разработки межгосударственных стандартов, используемых для реализации технических регламентов Таможенного союз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ые органы </w:t>
            </w:r>
            <w:r>
              <w:rPr>
                <w:spacing w:val="-2"/>
                <w:sz w:val="24"/>
                <w:szCs w:val="24"/>
              </w:rPr>
              <w:t xml:space="preserve">по стандартизации, метрологии и сертификации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ро по стандартам МГ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азийская экономическая комисси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а Евразийской экономической комиссии к текстам  межгосударственных стандартов и национальных (государственных) стандартов государств-участников Соглашения о проведении согласованной политики в области стандартизации, метрологии и сертификации на основе Системы комплексного информационного обеспечения в области технического регулирования (разработчик Госстандарт Республики Беларусь)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ро по стандартам МГС</w:t>
            </w:r>
          </w:p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ые органы </w:t>
            </w:r>
            <w:r>
              <w:rPr>
                <w:spacing w:val="-2"/>
                <w:sz w:val="24"/>
                <w:szCs w:val="24"/>
              </w:rPr>
              <w:t xml:space="preserve">по стандартизации, метрологии и сертифик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азийская экономическая комисси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203"/>
      </w:tblGrid>
      <w:tr>
        <w:trPr/>
        <w:tc>
          <w:tcPr>
            <w:tcW w:w="90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лен Коллегии (Министр) по вопрос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го регулирования ЕЭК</w:t>
            </w:r>
          </w:p>
        </w:tc>
        <w:tc>
          <w:tcPr>
            <w:tcW w:w="620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МГС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 </w:t>
            </w:r>
          </w:p>
        </w:tc>
        <w:tc>
          <w:tcPr>
            <w:tcW w:w="62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Н. Корешков</w:t>
            </w:r>
          </w:p>
        </w:tc>
        <w:tc>
          <w:tcPr>
            <w:tcW w:w="62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Назаренко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67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Основной текст Знак1"/>
    <w:basedOn w:val="Style14"/>
    <w:qFormat/>
    <w:rPr>
      <w:spacing w:val="9"/>
      <w:lang w:bidi="ar-SA"/>
    </w:rPr>
  </w:style>
  <w:style w:type="character" w:styleId="10">
    <w:name w:val="Основной текст + 10"/>
    <w:basedOn w:val="1"/>
    <w:qFormat/>
    <w:rPr>
      <w:spacing w:val="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exact" w:line="326" w:before="240" w:after="240"/>
    </w:pPr>
    <w:rPr>
      <w:spacing w:val="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9:53:00Z</dcterms:created>
  <dc:creator>Любушкин О. И.</dc:creator>
  <dc:description/>
  <cp:keywords/>
  <dc:language>en-US</dc:language>
  <cp:lastModifiedBy>client801_7</cp:lastModifiedBy>
  <cp:lastPrinted>2014-04-10T09:29:00Z</cp:lastPrinted>
  <dcterms:modified xsi:type="dcterms:W3CDTF">2014-11-26T08:42:00Z</dcterms:modified>
  <cp:revision>19</cp:revision>
  <dc:subject/>
  <dc:title>Приложение №12 к протоколу</dc:title>
</cp:coreProperties>
</file>